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310883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82850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23825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50769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74781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42082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25120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917501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23129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