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3446737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294873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6730269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1259571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7162078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0187789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4397901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7800304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6360059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