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6143612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3151356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967458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2700892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9247470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83566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5626957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7512049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6492181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